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A 2024.december 11. napján tartandó rendes zárt Képviselő-testületi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12/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agyarország helyi önkormányzatairól szóló 2011.évi CLXXXIX. törvény (továbbiakban: Mötv.) módosításáról szóló 2024. évi LVIII. törvény 1.§ (4) bekezdés e) pontja szerint a polgármester megbízatásának időtartamára havonta az 5001 -10.000 fő közötti lakosságszámú település esetében a nemzetgazdasági átlagkereset két és félszeresének megfelelő illetményre jogosul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Mötv.  2024.11.29. napjától hatályos módosítása szerint, annak 146/M §-a alapján a polgármesteri illetmény megállapítása a 2024-ben közzétett nemzetgazdasági átlagkereset alapulvételével  történik. A nemzetgazdasági átlagkereset alapján számított illetményre a polgármester a tárgyév július 1-jétől jogosult, azonban e törvénnyel megállapított 71. § (1)-(4a) bekezdésében foglaltakat 2024. október 1-jétől kell alkalmazni. A 2023. évi bruttó átlagkereset összege 589.114.- Ft/fő/hó, mely alapján a polgármester 2024.október 1. napjától kezdődően 1.472.785.- Ft illetményre jogosul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nt leírtak következtében a polgármester havi költségtérítésének összege is változik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Mötv. 71.§ (6) bekezdése alapján a főállású polgármester havonta az illetményének 15%-ában meghatározott összegű költségtérítésre jogosult. Ez összegszerűen 220.918,- Ft. Szükséges, hogy a Képviselő-testület mint munkáltató határozattal erősítse meg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 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ntiek alapján a Kérem a t. Képviselő-testületet a határozati javaslatok elfogadásár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  <w:u w:val="single"/>
        </w:rPr>
        <w:t>Határozati javaslatok: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Szvegtrzs2"/>
        <w:ind w:right="-1" w:hanging="0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.)</w:t>
      </w:r>
    </w:p>
    <w:p>
      <w:pPr>
        <w:pStyle w:val="Szvegtrzs2"/>
        <w:ind w:right="-1" w:hanging="0"/>
        <w:jc w:val="both"/>
        <w:rPr/>
      </w:pPr>
      <w:r>
        <w:rPr>
          <w:rFonts w:cs="Book Antiqua" w:ascii="Book Antiqua" w:hAnsi="Book Antiqua"/>
          <w:sz w:val="21"/>
          <w:szCs w:val="21"/>
          <w:u w:val="single"/>
        </w:rPr>
        <w:t>………</w:t>
      </w:r>
      <w:r>
        <w:rPr>
          <w:rFonts w:cs="Book Antiqua" w:ascii="Book Antiqua" w:hAnsi="Book Antiqua"/>
          <w:sz w:val="21"/>
          <w:szCs w:val="21"/>
          <w:u w:val="single"/>
        </w:rPr>
        <w:t>/2024.(XII.11.) számú képviselő-testületi határozat</w:t>
      </w:r>
    </w:p>
    <w:p>
      <w:pPr>
        <w:pStyle w:val="Szvegtrzs2"/>
        <w:ind w:right="-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eldönti, hogy az Mötv. 71.§ (1)-(4 bekezdéseinek, valamint a 146/M §-ának módosítása okán dr. Riebl Antal polgármester illetményét 2024.október 1. napjától kezdődően 1.472.785-Ft összegre emeli.</w:t>
      </w:r>
    </w:p>
    <w:p>
      <w:pPr>
        <w:pStyle w:val="Szvegtrzs2"/>
        <w:ind w:right="-1" w:hanging="0"/>
        <w:jc w:val="both"/>
        <w:rPr>
          <w:rFonts w:ascii="Book Antiqua" w:hAnsi="Book Antiqua" w:cs="Book Antiqua"/>
          <w:bCs w:val="false"/>
          <w:sz w:val="21"/>
          <w:szCs w:val="21"/>
        </w:rPr>
      </w:pPr>
      <w:r>
        <w:rPr>
          <w:rFonts w:cs="Book Antiqua" w:ascii="Book Antiqua" w:hAnsi="Book Antiqua"/>
          <w:bCs w:val="false"/>
          <w:sz w:val="21"/>
          <w:szCs w:val="21"/>
        </w:rPr>
        <w:t>Felkéri Hivatalát, hogy az illetmény ezen összegre történő módosításáról intézkedjék, valamint e változást a 2024. évi költségvetés személyi juttatások során vezesse át.</w:t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Határidő: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folyamatos</w:t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Felelős: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 személyügyi előadó</w:t>
      </w:r>
    </w:p>
    <w:p>
      <w:pPr>
        <w:pStyle w:val="Normal"/>
        <w:ind w:right="-1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 xml:space="preserve">2.) </w:t>
      </w:r>
    </w:p>
    <w:p>
      <w:pPr>
        <w:pStyle w:val="Szvegtrzs2"/>
        <w:ind w:right="-1" w:hanging="0"/>
        <w:jc w:val="both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………</w:t>
      </w:r>
      <w:r>
        <w:rPr>
          <w:rFonts w:cs="Book Antiqua" w:ascii="Book Antiqua" w:hAnsi="Book Antiqua"/>
          <w:sz w:val="21"/>
          <w:szCs w:val="21"/>
          <w:u w:val="single"/>
        </w:rPr>
        <w:t>/2024.(XII.11.) számú képviselő-testületi határozat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Délegyháza Község Önkormányzat Képviselő-testülete a polgármester költségtérítését az Mötv. 71.§ (6) bekezdése szerint az illetményének 15%-ában (azaz havi bruttó 220.918,- Ft összegben) állapítja meg. </w:t>
      </w:r>
      <w:r>
        <w:rPr>
          <w:rFonts w:cs="Book Antiqua" w:ascii="Book Antiqua" w:hAnsi="Book Antiqua"/>
          <w:b/>
          <w:iCs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Felelős: Polgármesteri Hivatal</w:t>
      </w:r>
    </w:p>
    <w:p>
      <w:pPr>
        <w:pStyle w:val="Normal"/>
        <w:ind w:right="-1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  <w:u w:val="single"/>
        </w:rPr>
      </w:pPr>
      <w:r>
        <w:rPr>
          <w:rFonts w:cs="Book Antiqua" w:ascii="Book Antiqua" w:hAnsi="Book Antiqua"/>
          <w:bCs/>
          <w:sz w:val="21"/>
          <w:szCs w:val="21"/>
          <w:u w:val="single"/>
        </w:rPr>
        <w:t xml:space="preserve">Mellékletek: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024.évi LVIII. törvény a Magyarország helyi önkormányzatairól szóló 2011.évi CLXXXIX. törvény módosításáró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Kivonat Mötv. 146./M §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dattár bruttó, nettó átlagkeresetek, kereseti indexek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Összeállította: Varju Miklósné személyügyi e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Előterjesztéssé nyilvánítva: 2024. december 11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12:00Z</dcterms:created>
  <dc:creator>Titkárság</dc:creator>
  <dc:description/>
  <cp:keywords/>
  <dc:language>en-US</dc:language>
  <cp:lastModifiedBy>Dr. Molnár Zsuzsanna</cp:lastModifiedBy>
  <cp:lastPrinted>2024-12-02T11:27:00Z</cp:lastPrinted>
  <dcterms:modified xsi:type="dcterms:W3CDTF">2024-12-11T13:10:00Z</dcterms:modified>
  <cp:revision>5</cp:revision>
  <dc:subject/>
  <dc:title>Délegyháza Község Önkormányzat</dc:title>
</cp:coreProperties>
</file>